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ablica 1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FINANCIJSKI PLAN PRORAČUNSKOG KORISNIKA ZA 2014. GODINU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u w:val="single"/>
        </w:rPr>
        <w:t>I PROJEKCIJA ZA 2015. – 2016. GODIN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ZIV PRORAČUNSKOG KORISNIKA: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2"/>
          <w:szCs w:val="22"/>
        </w:rPr>
        <w:t>I. IZVORI FINANCIRANJA ZA 2014. GODIN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b/>
          <w:sz w:val="22"/>
          <w:szCs w:val="22"/>
        </w:rPr>
        <w:t>u kunama –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LANIRANI PRIHODI I PRIMI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ZNO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lastiti prihod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račun Grada Bakr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stali namjenski prihodi (iz PGŽ, ostale JLSP…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stali prihodi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nacij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jmovi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šak prihoda iz 2013. godin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Ukupno: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pomena: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rihodi i primici utvrđeni po izvorima u tablici broj 1. moraju biti uravnoteženi s rashodima i izdacima koji se iskazuju u tablici broj 2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akođer prihodi i primici iskazani u tablici 1. moraju biti raspoređeni po stavkama rashoda i izdataka iskazanim kroz aktivnosti i programe kako je to traženo u priloženoj tablici 2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M.P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b/>
          <w:sz w:val="22"/>
          <w:szCs w:val="22"/>
        </w:rPr>
        <w:t>Odgovorna osoba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(Podnositelj prijave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OBRAZAC  I – tablica 1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440"/>
        </w:tabs>
        <w:ind w:left="744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51:00Z</dcterms:created>
  <dc:creator>Slavica Mičetić</dc:creator>
  <dc:description/>
  <dc:language>en-US</dc:language>
  <cp:lastModifiedBy>Gordana Šimić Drenik</cp:lastModifiedBy>
  <cp:lastPrinted>2013-09-12T12:13:00Z</cp:lastPrinted>
  <dcterms:modified xsi:type="dcterms:W3CDTF">2013-09-12T10:13:00Z</dcterms:modified>
  <cp:revision>7</cp:revision>
  <dc:subject/>
  <dc:title>FINANCIJSKI PLAN PRORAČUNSKOG KORISNIKA ZA 2009</dc:title>
</cp:coreProperties>
</file>